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ing a Flash 'DO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A quick tutoria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meant to serve as another sample for creating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iles. There are 3 sections in this file: this text,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to a FOREM ST BBS and the corresponding 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s recommended in  the manual one should use the cap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entire process for which you wish to create a DO file -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where the BBS or other system seems a little slow.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characters preceded your responses.  (NOTE: the W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ensit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ple DO file some will wonder about the two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s are due to the fact that FOREM is a little slow i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eturns at sign-on; sometimes a pause of one seco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imes on the same system it doesn't thus the 2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is is of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 S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THE NEXT LINE BEGINS THE CAPTURED TEXT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xxxxxxxxxxxxxxxx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M ST Online - Release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8 bit No parity connection at 11:12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ACE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Washington Area Atari Computer Enthusia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uce B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new WAACE ST system.  Please logon with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D number or Full Name (0=New User)&gt; 99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ssword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: ED SE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ller 1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on: Aug 17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ere connected for 7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this call: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:          Off at 9:54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[IMPORTANT]Bulletins (August 8,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access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tice to 8 bit Atar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Q=Exit)&gt;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THE ABOVE LINE ENDS THE CAPTURED TEX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SAMPLE FLASH DO file BEGINS ON NEXT LINE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 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 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9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: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